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</w:rPr>
        <w:t>　　　　　　　　　　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-433705</wp:posOffset>
                </wp:positionV>
                <wp:extent cx="1266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添書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-34.15pt;mso-position-vertical-relative:text;margin-left: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添書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県総務部高等教育政策・学事文書課長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9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</w:t>
      </w:r>
      <w:r>
        <w:rPr>
          <w:rFonts w:ascii="ＭＳ 明朝;MS Mincho" w:hAnsi="ＭＳ 明朝;MS Mincho" w:cs="ＭＳ 明朝;MS Mincho"/>
        </w:rPr>
        <w:t>園</w:t>
      </w:r>
    </w:p>
    <w:p>
      <w:pPr>
        <w:pStyle w:val="Normal"/>
        <w:ind w:firstLine="6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園　長　　○○　○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６年度山形県幼稚園・認定こども園新規採用教員研修の関係書類</w:t>
      </w:r>
    </w:p>
    <w:p>
      <w:pPr>
        <w:pStyle w:val="Normal"/>
        <w:ind w:firstLine="9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ついて（提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のことについて、下記のとおり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tabs>
          <w:tab w:val="clear" w:pos="720"/>
          <w:tab w:val="left" w:pos="8364" w:leader="none"/>
          <w:tab w:val="left" w:pos="8505" w:leader="none"/>
        </w:tabs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新規採用教員研修　対象者名簿　　　　　 （様式</w:t>
      </w:r>
      <w:r>
        <w:rPr>
          <w:rFonts w:ascii="ＭＳ 明朝;MS Mincho" w:hAnsi="ＭＳ 明朝;MS Mincho" w:cs="ＭＳ Ｐ明朝"/>
          <w:color w:val="00000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114300</wp:posOffset>
                </wp:positionV>
                <wp:extent cx="114300" cy="438150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248400"/>
                            <a:gd name="textAreaBottom" fmla="*/ 2379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8"/>
                                <a:pt x="21600" y="1816"/>
                              </a:cubicBezTo>
                              <a:lnTo>
                                <a:pt x="21600" y="19784"/>
                              </a:lnTo>
                              <a:cubicBezTo>
                                <a:pt x="21600" y="2069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3.5pt;margin-top:9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119380</wp:posOffset>
                </wp:positionV>
                <wp:extent cx="90805" cy="43815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7pt;margin-top:9.4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新規採用教員研修　園内研修計画書（案）</w:t>
      </w:r>
      <w:r>
        <w:rPr>
          <w:rFonts w:ascii="ＭＳ 明朝;MS Mincho" w:hAnsi="ＭＳ 明朝;MS Mincho" w:cs="ＭＳ 明朝;MS Mincho"/>
          <w:color w:val="00000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ascii="ＭＳ 明朝;MS Mincho" w:hAnsi="ＭＳ 明朝;MS Mincho" w:cs="ＭＳ Ｐ明朝"/>
          <w:color w:val="000000"/>
        </w:rPr>
        <w:t>２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 w:val="2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2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08585</wp:posOffset>
                </wp:positionV>
                <wp:extent cx="90805" cy="4381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8.55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0</wp:posOffset>
                </wp:positionH>
                <wp:positionV relativeFrom="paragraph">
                  <wp:posOffset>100330</wp:posOffset>
                </wp:positionV>
                <wp:extent cx="114300" cy="438150"/>
                <wp:effectExtent l="63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5pt;margin-top:7.9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新規採用教員研修　園内研修報告書</w: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 xml:space="preserve"> （様式</w:t>
      </w:r>
      <w:r>
        <w:rPr>
          <w:rFonts w:ascii="ＭＳ 明朝;MS Mincho" w:hAnsi="ＭＳ 明朝;MS Mincho" w:cs="ＭＳ Ｐ明朝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985" w:footer="0" w:bottom="1701"/>
      <w:pgNumType w:start="1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1773555" cy="54292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355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3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2793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7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sz w:val="20"/>
                                  </w:rPr>
                                  <w:t>私立幼稚園</w:t>
                                </w: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color w:val="000000"/>
                                    <w:sz w:val="20"/>
                                  </w:rPr>
                                  <w:t>・認定こども園</w:t>
                                </w: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sz w:val="20"/>
                                  </w:rPr>
                                  <w:t>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79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様式５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6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2793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2793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27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0"/>
                            </w:rPr>
                            <w:t>私立幼稚園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sz w:val="20"/>
                            </w:rPr>
                            <w:t>・認定こども園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0"/>
                            </w:rPr>
                            <w:t>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279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様式５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30:00Z</dcterms:created>
  <dc:creator>Owner</dc:creator>
  <dc:description/>
  <cp:keywords/>
  <dc:language>en-US</dc:language>
  <cp:lastModifiedBy>Windows ユーザー</cp:lastModifiedBy>
  <cp:lastPrinted>2021-02-10T17:11:00Z</cp:lastPrinted>
  <dcterms:modified xsi:type="dcterms:W3CDTF">2024-02-06T05:09:00Z</dcterms:modified>
  <cp:revision>8</cp:revision>
  <dc:subject/>
  <dc:title>平成○○年○月○日</dc:title>
</cp:coreProperties>
</file>